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lament České republiky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Senát</w:t>
      </w:r>
    </w:p>
    <w:p>
      <w:pPr>
        <w:pStyle w:val="Normal"/>
        <w:rPr>
          <w:b/>
          <w:b/>
        </w:rPr>
      </w:pPr>
      <w:r>
        <w:rPr>
          <w:b/>
        </w:rPr>
        <w:t>Mandátový a imunitní výb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Ž á d o s t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V souladu s § 13 odst. 2 zákona č. 159/2006 Sb., o střetu zájmů, ve znění zákona </w:t>
        <w:br/>
        <w:t>č. 216/2008 Sb. (dále jen „zákon o střetu zájmů“), žádám Mandátový a imunitní výbor Senátu (dále jen „evidenční orgán“) o možnost nahlížet  do registru oznámení o jiných vykonávaných činnostech, oznámení o majetku nabytém v průběhu výkonu funkce a oznámení o příjmech, darech a závazcích podávaných veřejnými funkcionáři tomuto evidenčnímu orgánu podle § 12 odst. 4 zákona o střetu zájm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méno a příjme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 naroze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valý poby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a pro doručová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působ nahlížení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ně</w:t>
      </w:r>
    </w:p>
    <w:p>
      <w:pPr>
        <w:pStyle w:val="Normal"/>
        <w:ind w:left="705" w:hanging="0"/>
        <w:jc w:val="both"/>
        <w:rPr/>
      </w:pPr>
      <w:r>
        <w:rPr/>
        <w:t>nebo</w:t>
      </w:r>
    </w:p>
    <w:p>
      <w:pPr>
        <w:pStyle w:val="Normal"/>
        <w:ind w:left="705" w:hanging="0"/>
        <w:jc w:val="both"/>
        <w:rPr/>
      </w:pPr>
      <w:r>
        <w:rPr/>
        <w:t>-</w:t>
        <w:tab/>
        <w:t>v elektronické podobě prostřednictvím veřejné datové sít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Jsem seznámen/a s tím, že podle § 13 odst. 4 zákona o střetu zájmů </w:t>
      </w:r>
      <w:r>
        <w:rPr>
          <w:b/>
        </w:rPr>
        <w:t>je zakázáno sdělit</w:t>
      </w:r>
      <w:r>
        <w:rPr/>
        <w:t xml:space="preserve"> </w:t>
      </w:r>
      <w:r>
        <w:rPr>
          <w:b/>
        </w:rPr>
        <w:t>třetí osobě uživatelské jméno a přístupového heslo</w:t>
      </w:r>
      <w:r>
        <w:rPr/>
        <w:t xml:space="preserve"> k nahlížení do registru v elektronické podobě prostřednictvím veřejné datové sítě. Podle § 13 odst. 9 zákona o střetu zájmů mohou být veškeré údaje vedené v registru použity a dále zpracovávány, s výjimkou uvedenou v odstavci 5, pouze za účelem zjištění případného střetu zájmů při výkonu funkce veřejného funkcionáře. Zpracováním osobních údajů v registru nesmí být dotčena ochrana osobních údajů podle zvláštních právních předpisů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aze dne…………………                                             ……………………………………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Podpis žadatel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videnční orgán udělil žadateli uživatelské jmén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 xml:space="preserve">přístupové heslo: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6:30:00Z</dcterms:created>
  <dc:creator>sedivad</dc:creator>
  <dc:description/>
  <cp:keywords/>
  <dc:language>en-US</dc:language>
  <cp:lastModifiedBy>Jaroslav Blachowicz</cp:lastModifiedBy>
  <cp:lastPrinted>2008-06-23T12:38:00Z</cp:lastPrinted>
  <dcterms:modified xsi:type="dcterms:W3CDTF">2008-06-23T10:38:00Z</dcterms:modified>
  <cp:revision>3</cp:revision>
  <dc:subject/>
  <dc:title>Parlament České republiky</dc:title>
</cp:coreProperties>
</file>